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SYPAL SETUP VER 6 SEP 07</w:t>
      </w:r>
    </w:p>
    <w:p>
      <w:pPr>
        <w:pStyle w:val="Normal"/>
        <w:rPr/>
      </w:pPr>
      <w:r>
        <w:rPr/>
      </w:r>
    </w:p>
    <w:p>
      <w:pPr>
        <w:pStyle w:val="Normal"/>
        <w:rPr/>
      </w:pPr>
      <w:r>
        <w:rPr/>
        <w:t>1   ENTER DATA FOR CALLSIGN</w:t>
      </w:r>
    </w:p>
    <w:p>
      <w:pPr>
        <w:pStyle w:val="Normal"/>
        <w:rPr/>
      </w:pPr>
      <w:r>
        <w:rPr/>
        <w:t>2   CONFIRM THAT THE PROGRAM RECOGNIZES YOUR SOUNDCARD</w:t>
      </w:r>
    </w:p>
    <w:p>
      <w:pPr>
        <w:pStyle w:val="Normal"/>
        <w:rPr/>
      </w:pPr>
      <w:r>
        <w:rPr/>
        <w:t>*   IF PURCHASING A NEW SOUNDCARD RECOMMEND A SOUNDBLASTER</w:t>
      </w:r>
    </w:p>
    <w:p>
      <w:pPr>
        <w:pStyle w:val="Normal"/>
        <w:rPr/>
      </w:pPr>
      <w:r>
        <w:rPr>
          <w:rFonts w:eastAsia="Tahoma"/>
        </w:rPr>
        <w:t xml:space="preserve">    </w:t>
      </w:r>
      <w:r>
        <w:rPr/>
        <w:t>24 BIT EXTERNAL USB UNIT..$25 TO $50...</w:t>
      </w:r>
    </w:p>
    <w:p>
      <w:pPr>
        <w:pStyle w:val="Normal"/>
        <w:rPr/>
      </w:pPr>
      <w:r>
        <w:rPr/>
        <w:t>3   SELECT THE PROPER COMMPORT TO KEY YOUR INTERFACE DEVICE</w:t>
      </w:r>
    </w:p>
    <w:p>
      <w:pPr>
        <w:pStyle w:val="Normal"/>
        <w:rPr/>
      </w:pPr>
      <w:r>
        <w:rPr/>
        <w:t>4   SET RX INPUT TO HALF SCALE</w:t>
      </w:r>
    </w:p>
    <w:p>
      <w:pPr>
        <w:pStyle w:val="Normal"/>
        <w:rPr/>
      </w:pPr>
      <w:r>
        <w:rPr/>
        <w:t xml:space="preserve">5   SET TX OUTPUT TO NO ALC INDICATION...THIS WILL BE ABOUT 30 </w:t>
      </w:r>
    </w:p>
    <w:p>
      <w:pPr>
        <w:pStyle w:val="Normal"/>
        <w:rPr/>
      </w:pPr>
      <w:r>
        <w:rPr>
          <w:rFonts w:eastAsia="Tahoma"/>
        </w:rPr>
        <w:t xml:space="preserve">    </w:t>
      </w:r>
      <w:r>
        <w:rPr/>
        <w:t>WATTS ON THE RADIO METER AND ABOUT 12 WATTS ON AN ANALOG METER</w:t>
      </w:r>
    </w:p>
    <w:p>
      <w:pPr>
        <w:pStyle w:val="Normal"/>
        <w:rPr/>
      </w:pPr>
      <w:r>
        <w:rPr/>
        <w:t>6   BSR TO AUTOMATIC</w:t>
      </w:r>
    </w:p>
    <w:p>
      <w:pPr>
        <w:pStyle w:val="Normal"/>
        <w:rPr/>
      </w:pPr>
      <w:r>
        <w:rPr/>
        <w:t>7   HIRES DOWNSIZE IF GREATER THAN 1200 BY 1024 PIXELS</w:t>
      </w:r>
    </w:p>
    <w:p>
      <w:pPr>
        <w:pStyle w:val="Normal"/>
        <w:rPr/>
      </w:pPr>
      <w:r>
        <w:rPr/>
      </w:r>
    </w:p>
    <w:p>
      <w:pPr>
        <w:pStyle w:val="Normal"/>
        <w:rPr/>
      </w:pPr>
      <w:r>
        <w:rPr/>
        <w:t>WHEN THESE INITIAL SETTINGS ARE COMPLETE CLOSE SETUP</w:t>
      </w:r>
    </w:p>
    <w:p>
      <w:pPr>
        <w:pStyle w:val="Normal"/>
        <w:rPr/>
      </w:pPr>
      <w:r>
        <w:rPr/>
      </w:r>
    </w:p>
    <w:p>
      <w:pPr>
        <w:pStyle w:val="Normal"/>
        <w:rPr/>
      </w:pPr>
      <w:r>
        <w:rPr/>
        <w:t>GO TO MAIN SCREEN AND CONFIRM THAT TX IS</w:t>
      </w:r>
    </w:p>
    <w:p>
      <w:pPr>
        <w:pStyle w:val="Normal"/>
        <w:rPr/>
      </w:pPr>
      <w:r>
        <w:rPr/>
        <w:t>MODE   B</w:t>
      </w:r>
    </w:p>
    <w:p>
      <w:pPr>
        <w:pStyle w:val="Normal"/>
        <w:rPr/>
      </w:pPr>
      <w:r>
        <w:rPr/>
        <w:t>WIDTH  2.5</w:t>
      </w:r>
    </w:p>
    <w:p>
      <w:pPr>
        <w:pStyle w:val="Normal"/>
        <w:rPr/>
      </w:pPr>
      <w:r>
        <w:rPr/>
        <w:t>ERROR  HI</w:t>
      </w:r>
    </w:p>
    <w:p>
      <w:pPr>
        <w:pStyle w:val="Normal"/>
        <w:rPr/>
      </w:pPr>
      <w:r>
        <w:rPr/>
        <w:t>QAM    16</w:t>
      </w:r>
    </w:p>
    <w:p>
      <w:pPr>
        <w:pStyle w:val="Normal"/>
        <w:rPr/>
      </w:pPr>
      <w:r>
        <w:rPr/>
        <w:t>LEADIN 24</w:t>
      </w:r>
    </w:p>
    <w:p>
      <w:pPr>
        <w:pStyle w:val="Normal"/>
        <w:rPr/>
      </w:pPr>
      <w:r>
        <w:rPr/>
      </w:r>
    </w:p>
    <w:p>
      <w:pPr>
        <w:pStyle w:val="Normal"/>
        <w:rPr/>
      </w:pPr>
      <w:r>
        <w:rPr/>
        <w:t xml:space="preserve">CONFIRM THAT RX  </w:t>
      </w:r>
    </w:p>
    <w:p>
      <w:pPr>
        <w:pStyle w:val="Normal"/>
        <w:rPr/>
      </w:pPr>
      <w:r>
        <w:rPr/>
        <w:t>B   MSC</w:t>
      </w:r>
    </w:p>
    <w:p>
      <w:pPr>
        <w:pStyle w:val="Normal"/>
        <w:rPr/>
      </w:pPr>
      <w:r>
        <w:rPr/>
        <w:t>2.5 FAC</w:t>
      </w:r>
    </w:p>
    <w:p>
      <w:pPr>
        <w:pStyle w:val="Normal"/>
        <w:rPr/>
      </w:pPr>
      <w:r>
        <w:rPr/>
        <w:t>HI  FRAME</w:t>
      </w:r>
    </w:p>
    <w:p>
      <w:pPr>
        <w:pStyle w:val="Normal"/>
        <w:rPr/>
      </w:pPr>
      <w:r>
        <w:rPr/>
        <w:t>16  TIME</w:t>
      </w:r>
    </w:p>
    <w:p>
      <w:pPr>
        <w:pStyle w:val="Normal"/>
        <w:rPr/>
      </w:pPr>
      <w:r>
        <w:rPr/>
        <w:t>LNG IO</w:t>
      </w:r>
    </w:p>
    <w:p>
      <w:pPr>
        <w:pStyle w:val="Normal"/>
        <w:rPr/>
      </w:pPr>
      <w:r>
        <w:rPr/>
      </w:r>
    </w:p>
    <w:p>
      <w:pPr>
        <w:pStyle w:val="Normal"/>
        <w:rPr/>
      </w:pPr>
      <w:r>
        <w:rPr/>
        <w:t>CONFIRM THAT THE ENCODE BLOCK IS CHECKED AND SHOWING ENCODE 1</w:t>
      </w:r>
    </w:p>
    <w:p>
      <w:pPr>
        <w:pStyle w:val="Normal"/>
        <w:rPr/>
      </w:pPr>
      <w:r>
        <w:rPr/>
      </w:r>
    </w:p>
    <w:p>
      <w:pPr>
        <w:pStyle w:val="Normal"/>
        <w:rPr/>
      </w:pPr>
      <w:r>
        <w:rPr/>
        <w:t>SET THE IMAGE SIZE SLIDER TO THE PIP THAT IS ABOUT AT THE 1/4 POINT IN THE SLIDER WINDOW THAT SHOULD GIVE ABOUT 20 TO 25 K IMAGE AND UTILIZE IN THE AREA OF 100 SECONDS...AFTER THIS IS SELECTED CLICK ON THE SET BUTTON TO LOCK THE SIZE</w:t>
      </w:r>
    </w:p>
    <w:p>
      <w:pPr>
        <w:pStyle w:val="Normal"/>
        <w:rPr/>
      </w:pPr>
      <w:r>
        <w:rPr/>
      </w:r>
    </w:p>
    <w:p>
      <w:pPr>
        <w:pStyle w:val="Normal"/>
        <w:rPr/>
      </w:pPr>
      <w:r>
        <w:rPr/>
        <w:t>TO LOAD A PICTURE CLICK ON LOADPIC AND DRILL TO WHERE THE PICTURE IS LOCATED ON THE COMPUTER (SUGGEST START WITH .JPG FILES) SELECT THE PICTURE FILE AND WILL DISPLAY WITHIN THE SELECTION FRAME...THEN CLICK ON OPEN AND THE IMAGE WILL BE DISPLAYED IN THE EASYPAL TRANSMIT WINDOW ON THE SCREEN.</w:t>
      </w:r>
    </w:p>
    <w:p>
      <w:pPr>
        <w:pStyle w:val="Normal"/>
        <w:rPr/>
      </w:pPr>
      <w:r>
        <w:rPr/>
      </w:r>
    </w:p>
    <w:p>
      <w:pPr>
        <w:pStyle w:val="Normal"/>
        <w:rPr/>
      </w:pPr>
      <w:r>
        <w:rPr/>
        <w:t>TO TRANSMIT THE IMAGE CLICK ON TRANSMIT AND ADJUST THE SOUND CARD SO THAT THERE IS NO REPEAT NO ALC INDICATION...ABOUT 30 WATTS MAXIMUM FOR A 100 WATT TRANCEIVER THAT IS TUNED UP FOR MAX OUTPUT ON VOICE.</w:t>
      </w:r>
    </w:p>
    <w:p>
      <w:pPr>
        <w:pStyle w:val="Normal"/>
        <w:rPr/>
      </w:pPr>
      <w:r>
        <w:rPr/>
      </w:r>
    </w:p>
    <w:p>
      <w:pPr>
        <w:pStyle w:val="Normal"/>
        <w:rPr/>
      </w:pPr>
      <w:r>
        <w:rPr/>
        <w:t>IF THE PICTURE IS RECEIVED AND DISPLAYED BY THE RECEIVING STATION, NOTHING FURTHER IS NEEDED...IN A PERFECT WORLD..WHAT GENERALLY HAPPENS ON NOISY WEAK FREQUENCIES IS THAT SEGMENTS OF THE PICTURE WILL NOT BE RECEIVED AND WILL BE INDICATED BY A NUMBER SUCH AS "35 NOT PROCESSED" AT THAT POINT THE RECEIVING STATION(S) WILL INDICATE THAT THEY NEED TO MAKE A "BSR" BAD SECTOR REPORT...THE TRANSMITTING STATION WILL TELL THE STATION TO SEND HIS BSR AND THE RECEIVING STATION WILL CLICK ON THE BSR ICON HIS RADIO WILL TRANSMIT A BSR REPORT TO THE SENDING STATION AND THE SENDING STATION WILL SEE A BSR DISPLAY SHOWING THE NUMBER OF BAD SECTORS AND THEN WILL RE-TRANSMIT ONLY THE BAD SECTORS NEEDED TO COMPLETE THE IMAGE.  ON BAD PATHS THIS MAY TAKE MORE THAN ONE BSR TRANSMISSION TO COMPLETE THE IMAGE.</w:t>
      </w:r>
    </w:p>
    <w:p>
      <w:pPr>
        <w:pStyle w:val="Normal"/>
        <w:rPr/>
      </w:pPr>
      <w:r>
        <w:rPr/>
      </w:r>
    </w:p>
    <w:p>
      <w:pPr>
        <w:pStyle w:val="Normal"/>
        <w:rPr/>
      </w:pPr>
      <w:r>
        <w:rPr/>
      </w:r>
    </w:p>
    <w:p>
      <w:pPr>
        <w:pStyle w:val="Normal"/>
        <w:rPr/>
      </w:pPr>
      <w:r>
        <w:rPr/>
      </w:r>
    </w:p>
    <w:p>
      <w:pPr>
        <w:pStyle w:val="Normal"/>
        <w:rPr/>
      </w:pPr>
      <w:r>
        <w:rPr/>
        <w:t>SENDING TEXT..CLICK ON ACTION, SELECT SEND TEXT...THIS WILL BRING UP A BLANK SCREEN IN THE IMAGE WINDOW IN WHICH YOU CAN CUT AND PASTE A TEXT FILE OR YOU CAN TYPE DIRECTLY INTO THE WINDOW. THEN GO AND CLICK ON THE TRANSMIT BUTTON AND IT WILL BE SENT.</w:t>
      </w:r>
    </w:p>
    <w:p>
      <w:pPr>
        <w:pStyle w:val="Normal"/>
        <w:rPr/>
      </w:pPr>
      <w:r>
        <w:rPr/>
        <w:t>ANOTHER METHOD IS TO SELECT LOADANY AND DRILL TO A TEXT FILE AND OPEN IT..IT WILL BE LOADED INTO THE TRANSMIT BUFFER FOR SENDING BUT WILL NOT DISPLAY ON THE TRANMITTING SCREEN.</w:t>
      </w:r>
    </w:p>
    <w:p>
      <w:pPr>
        <w:pStyle w:val="Normal"/>
        <w:rPr/>
      </w:pPr>
      <w:r>
        <w:rPr/>
      </w:r>
    </w:p>
    <w:p>
      <w:pPr>
        <w:pStyle w:val="Normal"/>
        <w:rPr/>
      </w:pPr>
      <w:r>
        <w:rPr/>
        <w:t>TO CLEAR TEXT FROM THE TRANSMIT WINDOW YOU MUST HIGHLIGHT IT AND DELETE EITHER USING THE DELETE KEY OR THE RIGHT CLICK AND DELETE WITH THE MOUSE</w:t>
      </w:r>
    </w:p>
    <w:p>
      <w:pPr>
        <w:pStyle w:val="Normal"/>
        <w:rPr/>
      </w:pPr>
      <w:r>
        <w:rPr/>
      </w:r>
    </w:p>
    <w:p>
      <w:pPr>
        <w:pStyle w:val="Normal"/>
        <w:rPr/>
      </w:pPr>
      <w:r>
        <w:rPr/>
        <w:t>WATERFALL TEXT IS ACCOMPLISHED BY CLICKING ON WFTXT AND TYPING IN YOUR MESSAGE OR CALL AND THEN CLICK ON TX NOW AT THE BOTTOM OF THE FRAME..IF YOU WANT TO SAVE THE WATERFALL TEXT, CLICK ON THE SAVE BUTTON ON THE BOTTOM OF THE FRAME AND GIVE IT A UNIQUE NAME...WHEN YOU WISH TO RESEND IT AT A LATER TIME CLICK ON WAV BUTTON NEXT TO THE TRANSMIT BUTTON AND SELECT THE UNIQUE NAME AND IT WILL BE SENT IN THE WATERFALL.NORMALLY USED TO SEND CALLSIGNS OR SHORT ONE OR TWO WORD MESSAGS SUCH AS "GOOD COPY" OR "NO COPY"..</w:t>
      </w:r>
    </w:p>
    <w:p>
      <w:pPr>
        <w:pStyle w:val="Normal"/>
        <w:rPr/>
      </w:pPr>
      <w:r>
        <w:rPr/>
      </w:r>
    </w:p>
    <w:p>
      <w:pPr>
        <w:pStyle w:val="Normal"/>
        <w:rPr/>
      </w:pPr>
      <w:r>
        <w:rPr/>
        <w:t>SIMPLE WATERFALL PICTURES MAY BE SENT BY LOADING AN IMAGE INTO THE IMAGE WINDOW AS IF YOU WERE GOING TO TRANSMIT IT NORMALLY...THEN CLICK ON WFPIC AND IT WILL CONVERT IT TO A BLACK AND WHITE WATERFALL PICTURE FOR TRANSMISSION..CLICK ON TX NOW AND IT WILL SEND IN WATERFALL FORMAT...SHOULD BE HIGH CONTRAST SIMPLE PICS.</w:t>
      </w:r>
    </w:p>
    <w:p>
      <w:pPr>
        <w:pStyle w:val="Normal"/>
        <w:rPr/>
      </w:pPr>
      <w:r>
        <w:rPr/>
      </w:r>
    </w:p>
    <w:p>
      <w:pPr>
        <w:pStyle w:val="Normal"/>
        <w:rPr/>
      </w:pPr>
      <w:r>
        <w:rPr/>
        <w:t xml:space="preserve">THIS A QUICK AND DIRTY STARTUP FOR EASYPAL AND IN NO WAY SHOWS THE TOTAL CAPABILITIES OF THE SOFTWARE.  THERE ARE SEVERAL PROTOCOLS TO ASSIST IN THE COMPLETION OF EITHER IMAGES OR TEXT DATA INCLUDING A STANDALONE REPEATER/SERVER FUNCTION. I WILL TRY AND COVER THESE FUNCTIONS IN LATER NET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09:41:00Z</dcterms:created>
  <dc:creator>George A Marsh Jr</dc:creator>
  <dc:description/>
  <cp:keywords/>
  <dc:language>en-US</dc:language>
  <cp:lastModifiedBy>George A Marsh Jr</cp:lastModifiedBy>
  <dcterms:modified xsi:type="dcterms:W3CDTF">2007-09-08T09:41:00Z</dcterms:modified>
  <cp:revision>2</cp:revision>
  <dc:subject/>
  <dc:title>EASYPAL SETUP VER 6 SEP 07</dc:title>
</cp:coreProperties>
</file>